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 BEGIN LICENSE BLOCK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MPL 1.1/GPL 2.0/LGPL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is file are subject to the Mozilla Public Licens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(the "License"); you may not use this file except in compli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. You may obtain a copy of the Licen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zilla.org/MP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ed under the License is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 or implied. See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c language governing rights and limita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 is mozilla.or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veloper of the Origina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ion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reated by the Initial Developer are 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velop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contents of this file may be us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GNU General Public License Version 2 or later (the "GPL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esser General Public License Version 2.1 or later (the "LGPL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provisions of the GPL or the LGPL are applicab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above. If you wish to allow use of your version of this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either the GPL or the LGPL, and not to allow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version of this file under the terms of the MPL,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by deleting the provisions above and replace them with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visions required by the GPL or the LGPL. If you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above, a recipient may use your version of this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ny one of the MPL, the GPL or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END LICENSE BLOCK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a subset of the IJG JPEG library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, most of the original IJG documentation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IJG distribution at the archive site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.  Please note that the IJG code does not f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PL, but is freely distributable under its own copyrigh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have been modified to allow incorporation of the IJ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tscape environment.  As of this writing, jconfig.h, jmorecfg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error.c contain Netscape-specific changes.  In addition, we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makefiles following Netscape conventions, rather than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vided by IJ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changes herein, such as MMX-specific optim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eventually make their way back into the standard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