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522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46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750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2073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