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424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456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153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568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