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950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016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1465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295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