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6781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360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466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849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