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4799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812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0415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3110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